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СКОЕ СОБРАНИЕ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ТИЩЕНСКОГО СЕЛЬСКОГО ПОСЕЛЕНИЯ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КРАСНЕНСКИЙ РАЙОН»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13" w:leader="none"/>
        </w:tabs>
        <w:ind w:right="333" w:hanging="0"/>
        <w:rPr/>
      </w:pPr>
      <w:r>
        <w:rPr/>
        <w:t xml:space="preserve"> </w:t>
      </w:r>
      <w:r>
        <w:rPr/>
        <w:t>___ _________ 2024 года                                                                                                                № ___</w:t>
      </w:r>
    </w:p>
    <w:p>
      <w:pPr>
        <w:pStyle w:val="FR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бюджете Сетищ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а плановый период 2026-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9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в соответствии с Уставом Сетищенского сельского поселения, решением земского собрания Сетищенского сельского поселениям от 25.08.2015 года № 142 «Об утверждении Положения о бюджетном устройстве и бюджетном процессе в Сетищенском сельском поселении муниципального района «Красненский район» Белгородской области», земское собрание Сетищен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бюджет Сетищенского сельского поселения муниципального района «Красненский район» на 2025 год и на плановый период 2026-2027 годов (прилагается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Главе Сетищенского сельского поселения (Головин А.И.) обнародовать настоящее решение в общедоступных местах: администрация Сетищенского сельского поселения, Сетищенская сельская библиотека, Сетищенский модельный Дом культуры, Сетищенская средняя школа и разместить на официальном сайте администрации Сетищенского сельского поселения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setisch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01.01.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етищенского сельского поселения Федяеву Г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а Сетищенског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</w:t>
        <w:tab/>
        <w:t>Г.А. Федяева</w:t>
      </w:r>
    </w:p>
    <w:p>
      <w:pPr>
        <w:pStyle w:val="Normal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Сетищенского сельского поселения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   »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 2024 года  №___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 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Сетищенского сельского поселения муниципального района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енский район» Белгородской области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на 2025 год</w:t>
      </w:r>
      <w:r>
        <w:rPr>
          <w:b/>
          <w:sz w:val="28"/>
          <w:szCs w:val="28"/>
        </w:rPr>
        <w:t xml:space="preserve"> и на плановый период 2026 -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бюджета Сетищенского сельского поселения на 2025 год</w:t>
      </w:r>
      <w:r>
        <w:rPr>
          <w:b/>
          <w:sz w:val="28"/>
          <w:szCs w:val="28"/>
        </w:rPr>
        <w:t xml:space="preserve"> и на плановый период 2026 - 2027 год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Сетищенского сельского поселения на 2025 год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93980" distR="93980" simplePos="0" locked="0" layoutInCell="0" allowOverlap="1" relativeHeight="21">
                <wp:simplePos x="0" y="0"/>
                <wp:positionH relativeFrom="column">
                  <wp:posOffset>1443990</wp:posOffset>
                </wp:positionH>
                <wp:positionV relativeFrom="paragraph">
                  <wp:posOffset>300990</wp:posOffset>
                </wp:positionV>
                <wp:extent cx="4191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13.7pt;margin-top:23.7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общий объем доходов бюджета сельского поселения в сумме 6684,2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бюджета сельского поселения в сумме 6684,2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Сетищенского сельского поселения на 2026 год и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сельского поселения на 2026год в сумме 5727,2 тыс. рублей и на 2027 год в сумме 6041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Сетищенского сельского поселения на 2026 год в сумме 5727,2 тыс. рублей, в том числе условно утвержденные расходы в сумме 130 тыс. руб. и на 2027 год в сумме 6041,5 тыс. руб., в том числе условно утвержденные расходы в сумме 27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8"/>
          <w:szCs w:val="28"/>
        </w:rPr>
        <w:t>Статья 2.</w:t>
      </w:r>
      <w:r>
        <w:rPr>
          <w:bCs/>
          <w:sz w:val="28"/>
          <w:szCs w:val="28"/>
        </w:rPr>
        <w:t xml:space="preserve"> Прогнозируемое поступление доходов в бюджет Сетищенского сельского поселения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Утвердить прогнозируемое поступление доходов в бюджет поселения на 2025 год и на плановый период 2026 и 2027 годов согласно приложению 1 к бюджету поселения. </w:t>
      </w:r>
    </w:p>
    <w:p>
      <w:pPr>
        <w:pStyle w:val="Heading"/>
        <w:ind w:firstLine="360"/>
        <w:jc w:val="left"/>
        <w:rPr/>
      </w:pPr>
      <w:r>
        <w:rPr>
          <w:bCs w:val="false"/>
          <w:sz w:val="28"/>
          <w:szCs w:val="28"/>
        </w:rPr>
        <w:t xml:space="preserve">Статья 3. </w:t>
      </w:r>
      <w:r>
        <w:rPr>
          <w:b w:val="false"/>
          <w:bCs w:val="false"/>
          <w:sz w:val="28"/>
          <w:szCs w:val="28"/>
        </w:rPr>
        <w:t xml:space="preserve">Прогнозируемые </w:t>
      </w:r>
      <w:r>
        <w:rPr>
          <w:b w:val="false"/>
          <w:sz w:val="28"/>
          <w:szCs w:val="28"/>
        </w:rPr>
        <w:t>источники внутреннего финансирования дефицита бюджета сельского поселения</w:t>
      </w:r>
    </w:p>
    <w:p>
      <w:pPr>
        <w:pStyle w:val="Heading"/>
        <w:ind w:firstLine="360"/>
        <w:jc w:val="left"/>
        <w:rPr/>
      </w:pPr>
      <w:r>
        <w:rPr>
          <w:b w:val="false"/>
          <w:sz w:val="28"/>
          <w:szCs w:val="28"/>
        </w:rPr>
        <w:t xml:space="preserve">Утвердить прогнозируемые источники внутреннего финансирования дефицита бюджета сельского поселения на 2025 год и на плановый период 2026 и 2027 годов согласно приложению 2 к бюджету посел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сельского поселения на 2025  год</w:t>
      </w:r>
      <w:r>
        <w:rPr>
          <w:b/>
          <w:sz w:val="28"/>
          <w:szCs w:val="28"/>
        </w:rPr>
        <w:t xml:space="preserve"> и на плановый период 2026-2027 год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Сетищенского сельского поселения: на 2025 год и на плановый период 2026-2027 годов согласно приложению 5 к бюджету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становленного статьей 1 бюджета поселения, распределение бюджетных ассигнований по разделам и подразделам, целевым статьям и видам расходов классификации расходов бюджета: на 2025 год и на плановый период 2026-2027 годов согласно приложению 6 к бюджету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становленного статьей 1 бюджета поселения, распределение бюджетных ассигнований по  целевым статьям и видам расходов, разделам и подразделам классификации расходов бюджета: на 2025 год и на плановый период 2026-2027 годов согласно приложению 7 к бюджету сельского поселения. Муниципальные программы Красненского района подлежат  приведению в соответствие с настоящим решением  до 1 апреля 2025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в 2025 году и на плановый период 2026-2027 годов первоочередное финансирова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труда работникам бюджет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жилищно-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е трансферты</w:t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муниципального района из бюджета поселения на осуществлении части полномочий по решению вопросов местного значения в соответствии с заключенными соглашениями на 2025 год в сумме  2981 тыс. руб., 2026 год в сумме 3190 тыс. руб., 2027 год в сумме 3401 тыс. руб. согласно приложению 8 к бюджету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Статья 6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Муниципальный </w:t>
      </w:r>
      <w:r>
        <w:rPr>
          <w:bCs/>
          <w:sz w:val="28"/>
          <w:szCs w:val="28"/>
        </w:rPr>
        <w:t>дорожный фонд Сетищ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бюджет муниципального дорожного фонда Сетищенского сельского поселения</w:t>
      </w:r>
      <w:r>
        <w:rPr>
          <w:sz w:val="28"/>
          <w:szCs w:val="28"/>
        </w:rPr>
        <w:t xml:space="preserve"> на 2025 год</w:t>
      </w:r>
      <w:r>
        <w:rPr>
          <w:bCs/>
          <w:sz w:val="28"/>
          <w:szCs w:val="28"/>
        </w:rPr>
        <w:t xml:space="preserve"> плановом периоде 2026 и 2027 годов </w:t>
      </w:r>
      <w:r>
        <w:rPr>
          <w:sz w:val="28"/>
          <w:szCs w:val="28"/>
        </w:rPr>
        <w:t xml:space="preserve">согласно приложению 7 к бюджету сельского посел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 исполнения бюджета Сетищенского сельского поселения в 2024 году.</w:t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  <w:t>1.Установить в соответствии с пунктом 8 статьи 217 Бюджетного Кодекса Российской Федерации дополнительные основания для внесения в сводную бюджетную роспись бюджета без внесения изменений в настоящее решение:</w:t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выполнение обязательств по обеспечению необходимого уровня софинансирования расходных обязательств Красненского района  в случае принятия областными органами власти решений  по предоставлению межбюджетных трансфертов;</w:t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 бюджетных ассигнований в целях исполнения решений налоговых и иных уполномоченных органов о взыскании налогов, сборов, пеней и штрафов ,предусматривающих обращение взыскания на средства местного бюджет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13" w:leader="none"/>
        </w:tabs>
        <w:ind w:right="33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Неиспользованные  целевые средства, переданные из областного и федерального бюджетов, по состоянию на 1 января 2025года, образовавшиеся в связи с неполным использованием бюджетных ассигнований, утвержд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ским собранием Сетищенского сельского поселения 21 декабря 2023 года № 29 «О бюджете Сетищенского сельского поселения на 2024 год и на плановый период 2025-2026 годов», подлежат возврату в областной и федеральный  бюджеты в соответствии с действующим законодательством.</w:t>
      </w:r>
    </w:p>
    <w:p>
      <w:pPr>
        <w:pStyle w:val="24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ind w:left="0" w:firstLine="709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Настоящее решение вступает в силу с 1 января 2025 года.</w:t>
      </w:r>
    </w:p>
    <w:p>
      <w:pPr>
        <w:pStyle w:val="Normal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1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бюджету Сетищ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25 год</w:t>
      </w:r>
    </w:p>
    <w:p>
      <w:pPr>
        <w:pStyle w:val="TextBody"/>
        <w:ind w:left="5103" w:hanging="0"/>
        <w:jc w:val="center"/>
        <w:rPr>
          <w:bCs/>
          <w:iCs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-2027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09"/>
        <w:gridCol w:w="29"/>
        <w:gridCol w:w="1433"/>
        <w:gridCol w:w="1271"/>
        <w:gridCol w:w="17"/>
        <w:gridCol w:w="1131"/>
        <w:gridCol w:w="3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9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5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1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, взимаемый по ставкам применяемым к объектам нало-гообложения, расположенным в границах сельских поселений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61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6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7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6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 с физических лиц,  обладающих земельным участком, расположенным в границах сельских поселений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5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-пальной собтвенности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7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4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-лючение договоров аренды указа-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92,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495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92,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95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8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4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8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-ных районов на выравнивание бюджетной обеспеченности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-пальных районов на осуществ-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8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-сферты, передаваемые бюджетам муниципальных районов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84,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727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4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бюджету Сетищенского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TextBody"/>
        <w:ind w:firstLine="709"/>
        <w:jc w:val="right"/>
        <w:rPr/>
      </w:pPr>
      <w:r>
        <w:rPr>
          <w:sz w:val="28"/>
          <w:szCs w:val="28"/>
        </w:rPr>
        <w:t xml:space="preserve">на 2025 год и на плановый период                   </w:t>
      </w:r>
    </w:p>
    <w:p>
      <w:pPr>
        <w:pStyle w:val="TextBody"/>
        <w:ind w:firstLine="709"/>
        <w:jc w:val="right"/>
        <w:rPr/>
      </w:pPr>
      <w:r>
        <w:rPr>
          <w:sz w:val="28"/>
          <w:szCs w:val="28"/>
        </w:rPr>
        <w:t>2026 и 2027 годов</w:t>
      </w:r>
    </w:p>
    <w:p>
      <w:pPr>
        <w:pStyle w:val="Heading"/>
        <w:ind w:firstLine="360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дефицита бюджета сельского поселения на 2025 год и н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Arial Unicode MS"/>
          <w:sz w:val="28"/>
          <w:szCs w:val="28"/>
        </w:rPr>
        <w:t>(тыс. рублей)</w:t>
      </w:r>
    </w:p>
    <w:p>
      <w:pPr>
        <w:pStyle w:val="TextBody"/>
        <w:ind w:firstLine="709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6"/>
        <w:gridCol w:w="3260"/>
        <w:gridCol w:w="1134"/>
        <w:gridCol w:w="1134"/>
        <w:gridCol w:w="1134"/>
      </w:tblGrid>
      <w:tr>
        <w:trPr>
          <w:trHeight w:val="1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1 00 00 00 0000 00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2 00 00 00 0000 00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00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41,5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0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41,5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1,5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0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1,5</w:t>
            </w:r>
          </w:p>
        </w:tc>
      </w:tr>
      <w:tr>
        <w:trPr>
          <w:trHeight w:val="12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средств, направленных на финансирование дефици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бюджету Сетищ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6-202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Сетищенского сельского поселения на 2025 год и на плановый период 2026 и 2027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Arial Unicode MS"/>
          <w:sz w:val="28"/>
          <w:szCs w:val="28"/>
        </w:rPr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701"/>
        <w:gridCol w:w="709"/>
        <w:gridCol w:w="850"/>
        <w:gridCol w:w="992"/>
        <w:gridCol w:w="851"/>
      </w:tblGrid>
      <w:tr>
        <w:trPr>
          <w:tblHeader w:val="true"/>
          <w:trHeight w:val="20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,ве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Администрация Сетище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3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-нительных органов госу-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ая ча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</w:tr>
      <w:tr>
        <w:trPr>
          <w:trHeight w:val="4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6"/>
                <w:szCs w:val="26"/>
              </w:rPr>
              <w:t>Непрограммное направление деятельности "Реализация фун-кций органов власти Сетищен-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</w:tr>
      <w:tr>
        <w:trPr>
          <w:trHeight w:val="7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6"/>
                <w:szCs w:val="26"/>
              </w:rPr>
              <w:t xml:space="preserve">Обеспечение функций орга-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Расходы на выплату персо-налу в целях обеспечения выполнения функций госу-дарственными (муниципаль-ными) органами, казенными учреждениями, органами уп-равления государственными внебюджетными фондами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74" w:hanging="0"/>
              <w:outlineLvl w:val="6"/>
              <w:rPr/>
            </w:pPr>
            <w:r>
              <w:rPr>
                <w:sz w:val="26"/>
                <w:szCs w:val="26"/>
              </w:rPr>
              <w:t>Иные бюджетные ассигнования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6"/>
                <w:szCs w:val="26"/>
              </w:rPr>
              <w:t xml:space="preserve">Расходы на выплаты по оплате труда высшего должностного лица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-нения функций государствен-ными (муниципальными) орга-нами, казенными учрежде-ниями, органами управления государственными внебюд-жетными фондами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,5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ая ча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6"/>
                <w:szCs w:val="26"/>
              </w:rPr>
              <w:t>Непрограммное направление деятельности "Реализация фун-кций органов власти Сетище-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3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-ториях, где отсутствуют воен-ные комиссариаты (за счет субвенций из федерального бюджета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асходы на выплату персо-налу в целях обеспечения выполнения функций государ-ственными (муниципальными) органами, казенными учреж-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Обеспечение безопасности жизнедеятельности населен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6"/>
                <w:szCs w:val="26"/>
              </w:rPr>
            </w:pPr>
            <w:r>
              <w:rPr/>
              <w:t>01 4 02 29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9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йствие занят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временного трудоустройства несовершеннолетних граждан в возрасте от 14-18 лет в свободное от учебы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2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2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автомобильных дорог в границах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6"/>
                <w:szCs w:val="26"/>
              </w:rPr>
              <w:t xml:space="preserve">Мероприятия по содержанию и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>
          <w:trHeight w:val="9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Благоустройство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Озеленение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6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6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улич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о организации наруж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1 4 07 8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7 8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кладбищ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парков и сквер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Развитие культурно - досуговой деятельност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1</w:t>
            </w:r>
          </w:p>
        </w:tc>
      </w:tr>
      <w:tr>
        <w:trPr>
          <w:trHeight w:val="6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66,5</w:t>
            </w:r>
          </w:p>
        </w:tc>
      </w:tr>
    </w:tbl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Сетищенского сельского поселения на 2025 год и на плановый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иод 2026-2027 годов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b/>
          <w:bCs/>
          <w:sz w:val="26"/>
          <w:szCs w:val="26"/>
        </w:rPr>
        <w:t xml:space="preserve">  на 2025год и на плановый период 2026 и 2027годов</w:t>
      </w:r>
    </w:p>
    <w:p>
      <w:pPr>
        <w:pStyle w:val="Normal"/>
        <w:ind w:firstLine="360"/>
        <w:jc w:val="right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(тыс. рублей)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097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67"/>
        <w:gridCol w:w="567"/>
        <w:gridCol w:w="1701"/>
        <w:gridCol w:w="709"/>
        <w:gridCol w:w="992"/>
        <w:gridCol w:w="993"/>
        <w:gridCol w:w="992"/>
      </w:tblGrid>
      <w:tr>
        <w:trPr>
          <w:tblHeader w:val="true"/>
          <w:trHeight w:val="1516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8" w:firstLine="348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trHeight w:val="28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3</w:t>
            </w:r>
          </w:p>
        </w:tc>
      </w:tr>
      <w:tr>
        <w:trPr>
          <w:trHeight w:val="28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-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ая ча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</w:tr>
      <w:tr>
        <w:trPr>
          <w:trHeight w:val="67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Непрограммное направление деятельности "Реализация функций органов власти Сетищенского сель-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</w:tr>
      <w:tr>
        <w:trPr>
          <w:trHeight w:val="727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-ными внебюджетными фондами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6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Иные бюджетные ассигнования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 xml:space="preserve">Расходы на выплаты по оплате труда высшего должностного лиц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</w:tr>
      <w:tr>
        <w:trPr>
          <w:trHeight w:val="28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-ственными внебюджетными фондами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</w:tr>
      <w:tr>
        <w:trPr>
          <w:trHeight w:val="28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32" w:right="-108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,5</w:t>
            </w:r>
          </w:p>
        </w:tc>
      </w:tr>
      <w:tr>
        <w:trPr>
          <w:trHeight w:val="28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27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ая ча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34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Непрограммное направление дея-тельности "Реализация функций ор-ганов власти Сетище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13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84" w:hanging="0"/>
              <w:jc w:val="center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12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6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2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8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Обеспечение безопасности жизнедеятельности населения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9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99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4</w:t>
            </w:r>
          </w:p>
        </w:tc>
      </w:tr>
      <w:tr>
        <w:trPr>
          <w:trHeight w:val="83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йствие занят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временного трудоустройства несовершеннолетних граждан в возрасте от 14-18 лет в свободное от учебы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</w:tr>
      <w:tr>
        <w:trPr>
          <w:trHeight w:val="60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автомобильных дорог в границах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</w:tr>
      <w:tr>
        <w:trPr>
          <w:trHeight w:val="60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содержанию и ремонт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99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</w:tr>
      <w:tr>
        <w:trPr>
          <w:trHeight w:val="696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Благоустройство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Озеленение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7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о организации наруж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8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парков и сквер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1</w:t>
            </w:r>
          </w:p>
        </w:tc>
      </w:tr>
      <w:tr>
        <w:trPr>
          <w:trHeight w:val="439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1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Развитие культурно - досуговой деятельност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1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1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1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66,5</w:t>
            </w:r>
          </w:p>
        </w:tc>
      </w:tr>
    </w:tbl>
    <w:p>
      <w:pPr>
        <w:pStyle w:val="Normal"/>
        <w:tabs>
          <w:tab w:val="clear" w:pos="708"/>
          <w:tab w:val="center" w:pos="2846" w:leader="none"/>
          <w:tab w:val="right" w:pos="49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ab/>
        <w:tab/>
        <w:tab/>
        <w:tab/>
        <w:tab/>
        <w:t>Приложение 5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бюджету Сетищенског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24 год и на плановый 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иод 2025-2026 год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13" w:leader="none"/>
          <w:tab w:val="left" w:pos="8208" w:leader="none"/>
        </w:tabs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  видов расходов  бюджета на 2024 год и на плановый период 2025 и 2026 годов 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(тыс. рублей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1112" w:type="dxa"/>
        <w:jc w:val="left"/>
        <w:tblInd w:w="-4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770"/>
        <w:gridCol w:w="663"/>
        <w:gridCol w:w="708"/>
        <w:gridCol w:w="567"/>
        <w:gridCol w:w="993"/>
        <w:gridCol w:w="850"/>
        <w:gridCol w:w="851"/>
      </w:tblGrid>
      <w:tr>
        <w:trPr>
          <w:tblHeader w:val="true"/>
          <w:trHeight w:val="16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евая стать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ид расх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trHeight w:val="30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Обеспечение безопасности жизнедеятельности населения сельского поселения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2 2999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Содействие занятости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временного трудоустройства несовершеннолетних граждан в возрасте от 14-18 лет в свободное от учебы врем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3 2999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3 2999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4 2999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4 2999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автомобильных дорог в границах поселения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4 299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Благоустройство территории сельского поселения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5 2999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Озеленение территории сельского поселения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6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6 2999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уличного освещения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7 8134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кладбищ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8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8 2999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Содержание парков и скверов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9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09 2999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"Развитие культурно - досуговой деятельности сельского поселения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11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1</w:t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11 805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1</w:t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11 805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1</w:t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11 005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11 005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мная часть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0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33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мное направление дея-тельности "Реализация функций органов власти Сетищенского сельского поселения"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00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3</w:t>
            </w:r>
          </w:p>
        </w:tc>
      </w:tr>
      <w:tr>
        <w:trPr>
          <w:trHeight w:val="34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001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5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001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5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001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001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о оплате труда высшего должностного лица муници-пального образования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002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8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002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8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8,5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</w:tr>
      <w:tr>
        <w:trPr>
          <w:trHeight w:val="341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ab/>
        <w:tab/>
        <w:tab/>
        <w:tab/>
        <w:t>Приложение 6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бюджету Сетищенског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25 год и на  плановый </w:t>
      </w:r>
    </w:p>
    <w:p>
      <w:pPr>
        <w:pStyle w:val="TextBody"/>
        <w:jc w:val="right"/>
        <w:rPr>
          <w:b/>
          <w:b/>
          <w:bCs/>
          <w:iCs/>
          <w:sz w:val="28"/>
          <w:szCs w:val="28"/>
        </w:rPr>
      </w:pPr>
      <w:r>
        <w:rPr>
          <w:sz w:val="26"/>
          <w:szCs w:val="26"/>
        </w:rPr>
        <w:t>период 2026-2027 годов</w:t>
      </w:r>
    </w:p>
    <w:p>
      <w:pPr>
        <w:pStyle w:val="TextBody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  <w:t xml:space="preserve">Объем межбюджетных трансфертов, передаваемых бюджету муниципального района </w:t>
      </w:r>
      <w:r>
        <w:rPr>
          <w:b/>
          <w:bCs/>
          <w:sz w:val="26"/>
          <w:szCs w:val="26"/>
        </w:rPr>
        <w:t>на 2025 год  и на плановый период 2026и 2027 годов</w:t>
      </w:r>
    </w:p>
    <w:p>
      <w:pPr>
        <w:pStyle w:val="Normal"/>
        <w:ind w:firstLine="709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тыс. рублей)</w:t>
      </w:r>
    </w:p>
    <w:p>
      <w:pPr>
        <w:pStyle w:val="Normal"/>
        <w:jc w:val="right"/>
        <w:rPr>
          <w:rFonts w:eastAsia="Arial Unicode MS"/>
          <w:b/>
          <w:b/>
          <w:bCs/>
          <w:iCs/>
          <w:sz w:val="26"/>
          <w:szCs w:val="28"/>
        </w:rPr>
      </w:pPr>
      <w:r>
        <w:rPr>
          <w:rFonts w:eastAsia="Arial Unicode MS"/>
          <w:b/>
          <w:bCs/>
          <w:iCs/>
          <w:sz w:val="26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034"/>
        <w:gridCol w:w="1720"/>
        <w:gridCol w:w="1184"/>
        <w:gridCol w:w="118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показ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025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026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027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117"/>
        <w:gridCol w:w="1701"/>
        <w:gridCol w:w="1240"/>
        <w:gridCol w:w="1170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Межбюджетные трансферты по организации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3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Межбюджетные трансферты на осуществление деятельности учреждений (организаций) по культурно – досуговой работе и народному твор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pacing w:lineRule="auto" w:line="254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29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3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34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TextBody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бюджету Сетищенского</w:t>
      </w:r>
    </w:p>
    <w:p>
      <w:pPr>
        <w:pStyle w:val="TextBody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ельского поселения</w:t>
      </w:r>
    </w:p>
    <w:p>
      <w:pPr>
        <w:pStyle w:val="TextBody"/>
        <w:ind w:firstLine="709"/>
        <w:jc w:val="right"/>
        <w:rPr/>
      </w:pPr>
      <w:r>
        <w:rPr>
          <w:sz w:val="26"/>
          <w:szCs w:val="26"/>
        </w:rPr>
        <w:t xml:space="preserve">на 2025 год и на плановый период       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2026 и 2027 годов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дорожного фонда Сетищенского сельского поселения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5 год  и на плановый период 2026 и 2027 годов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41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42"/>
        <w:gridCol w:w="1417"/>
        <w:gridCol w:w="1418"/>
        <w:gridCol w:w="1417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на финансирование передаваемых полномочий по обеспеч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местного 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</w:tbl>
    <w:p>
      <w:pPr>
        <w:pStyle w:val="TextBody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</w:r>
    </w:p>
    <w:p>
      <w:pPr>
        <w:pStyle w:val="TextBody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06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b/>
      <w:bCs/>
      <w:sz w:val="4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23">
    <w:name w:val="Основной текст (2)_"/>
    <w:qFormat/>
    <w:rPr>
      <w:b/>
      <w:bCs/>
      <w:i/>
      <w:iCs/>
      <w:sz w:val="27"/>
      <w:szCs w:val="27"/>
      <w:lang w:bidi="ar-SA"/>
    </w:rPr>
  </w:style>
  <w:style w:type="character" w:styleId="12">
    <w:name w:val="Заголовок №1"/>
    <w:qFormat/>
    <w:rPr>
      <w:b/>
      <w:bCs/>
      <w:sz w:val="26"/>
      <w:szCs w:val="26"/>
      <w:u w:val="single"/>
      <w:lang w:bidi="ar-SA"/>
    </w:rPr>
  </w:style>
  <w:style w:type="character" w:styleId="17">
    <w:name w:val="Заголовок №17"/>
    <w:qFormat/>
    <w:rPr>
      <w:b/>
      <w:bCs/>
      <w:sz w:val="26"/>
      <w:szCs w:val="26"/>
      <w:u w:val="single"/>
      <w:lang w:bidi="ar-SA"/>
    </w:rPr>
  </w:style>
  <w:style w:type="character" w:styleId="14">
    <w:name w:val="Заголовок №14"/>
    <w:qFormat/>
    <w:rPr>
      <w:b/>
      <w:bCs/>
      <w:sz w:val="26"/>
      <w:szCs w:val="26"/>
      <w:u w:val="single"/>
      <w:lang w:bidi="ar-SA"/>
    </w:rPr>
  </w:style>
  <w:style w:type="character" w:styleId="19">
    <w:name w:val="Основной текст + Полужирный19"/>
    <w:qFormat/>
    <w:rPr>
      <w:rFonts w:cs="Times New Roman"/>
      <w:b/>
      <w:bCs/>
      <w:sz w:val="26"/>
      <w:szCs w:val="26"/>
      <w:lang w:bidi="ar-SA"/>
    </w:rPr>
  </w:style>
  <w:style w:type="character" w:styleId="18">
    <w:name w:val="Основной текст + Полужирный18"/>
    <w:qFormat/>
    <w:rPr>
      <w:rFonts w:cs="Times New Roman"/>
      <w:b/>
      <w:bCs/>
      <w:sz w:val="26"/>
      <w:szCs w:val="26"/>
      <w:lang w:bidi="ar-SA"/>
    </w:rPr>
  </w:style>
  <w:style w:type="character" w:styleId="10">
    <w:name w:val="Знак Знак10"/>
    <w:qFormat/>
    <w:rPr>
      <w:sz w:val="24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81">
    <w:name w:val="Знак Знак8"/>
    <w:qFormat/>
    <w:rPr>
      <w:rFonts w:cs="Times New Roman"/>
      <w:sz w:val="2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Знак Char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5:00Z</dcterms:created>
  <dc:creator>User</dc:creator>
  <dc:description/>
  <cp:keywords/>
  <dc:language>en-US</dc:language>
  <cp:lastModifiedBy>Usser</cp:lastModifiedBy>
  <cp:lastPrinted>2024-12-11T15:54:00Z</cp:lastPrinted>
  <dcterms:modified xsi:type="dcterms:W3CDTF">2024-12-11T13:19:00Z</dcterms:modified>
  <cp:revision>249</cp:revision>
  <dc:subject/>
  <dc:title>Р О С С И Й С К А Я   Ф Е Д Е Р А Ц И Я</dc:title>
</cp:coreProperties>
</file>